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11.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řetí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RAVNÍ VÝCHOVA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vinná × doporučená výbava kola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yklista- chování na silnici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skodahrou.cz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</w:p>
        </w:tc>
      </w:tr>
      <w:tr>
        <w:trPr>
          <w:trHeight w:val="8921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</w:t>
            </w:r>
            <w:r>
              <w:rPr>
                <w:sz w:val="28"/>
                <w:szCs w:val="28"/>
                <w:u w:val="single"/>
              </w:rPr>
              <w:t>;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 xml:space="preserve">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2686" w:right="140" w:hanging="222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v lavic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si společně připomenou povinnou výbavu kole a naučí se rozlišovat pojmy povinná × doporučená výbava kola </w:t>
            </w:r>
            <w:r>
              <w:rPr>
                <w:sz w:val="28"/>
                <w:szCs w:val="28"/>
              </w:rPr>
              <w:t>→</w:t>
            </w:r>
            <w:r>
              <w:rPr>
                <w:rFonts w:cs="Arial" w:ascii="Arial" w:hAnsi="Arial"/>
                <w:sz w:val="28"/>
                <w:szCs w:val="28"/>
              </w:rPr>
              <w:t xml:space="preserve"> umí určit, které věci patří k jaké výbavě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3253" w:right="140" w:hanging="279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I-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na příslušné internetové adrese žáci vybaví jízdní kolo tak, aby s ním chlapec mohl jet po pozemní komunikaci a neporušoval tím pravidla silničního provozu; </w:t>
            </w:r>
          </w:p>
          <w:p>
            <w:pPr>
              <w:pStyle w:val="Odstavecseseznamem"/>
              <w:ind w:left="3253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úspěšně vykonaném úkolu žáci společně odpovídají na otázky týkající se jízdy na silničním kole a pomocí programu se snaží absolvovat cestu z daného bodu do muzea (přitom musejí po cestě dodržovat pravidla silničního provozu)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667" w:right="140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ápis do sešitů, ukončení hodiny a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dahrou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32:00Z</dcterms:created>
  <dc:creator>pezlova</dc:creator>
  <dc:description/>
  <dc:language>en-US</dc:language>
  <cp:lastModifiedBy>turkova</cp:lastModifiedBy>
  <dcterms:modified xsi:type="dcterms:W3CDTF">2010-12-01T13:32:00Z</dcterms:modified>
  <cp:revision>2</cp:revision>
  <dc:subject/>
  <dc:title/>
</cp:coreProperties>
</file>